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dodávek, s tím, že zadavatel požaduje předložit seznam min. 3 významných dodávek poskytnutých za poslední 3 roky před zahájením zadávacího řízení (včetně uvedení ceny a doby jejich poskytnutí a identifikace objednatele), kdy významnou dodávkou se rozumí dodávka odpovídající svým předmětem plnění předmětu tohoto zadávacího řízení, tedy dodávka a implementace síťových prvků s následnou podporou a zároveň se musí jednat o dodávku, za kterou byla dodavateli poskytnuta odměna ve výši min. 2.500.000,- Kč bez DPH (slovy: dva miliony pět set tisíc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738382096"/>
            <w:bookmarkStart w:id="1" w:name="__Fieldmark__0_273838209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738382096"/>
            <w:bookmarkStart w:id="3" w:name="__Fieldmark__1_273838209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738382096"/>
            <w:bookmarkStart w:id="5" w:name="__Fieldmark__2_273838209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738382096"/>
            <w:bookmarkStart w:id="7" w:name="__Fieldmark__3_273838209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738382096"/>
            <w:bookmarkStart w:id="9" w:name="__Fieldmark__4_273838209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738382096"/>
            <w:bookmarkStart w:id="11" w:name="__Fieldmark__5_273838209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4 zadávací dokumentace veřejné zakázky 341/19/OCN - „Síťové prvky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5:34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1-09T07:35:00Z</dcterms:modified>
  <cp:revision>9</cp:revision>
  <dc:subject/>
  <dc:title>ČÁST 2</dc:title>
</cp:coreProperties>
</file>